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’ve done something made me feel regretful – actually, I guess it’s something I didn’t do. For the last two Christmases in a row, I didn’t go visit my family. We had Christmas at my sister’s house and I didn’t go because I’m not really partial to her husband. I don’t like the way he treats her. One of the two kids is really spoiled rotten, so that makes for a really unpleasant Christmas.  I kind of made an excuse up that I couldn’t make it, so I haven’t really managed for the last two Christmases in a row to visit that part of my family up north.  I feel regretful about th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2:56:00Z</dcterms:created>
  <dc:creator>Subject Account</dc:creator>
  <dc:description/>
  <cp:keywords/>
  <dc:language>en-US</dc:language>
  <cp:lastModifiedBy>Subject Account</cp:lastModifiedBy>
  <dcterms:modified xsi:type="dcterms:W3CDTF">2005-07-20T22:56:00Z</dcterms:modified>
  <cp:revision>1</cp:revision>
  <dc:subject/>
  <dc:title>Memory 5010</dc:title>
</cp:coreProperties>
</file>